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364"/>
        <w:gridCol w:w="992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.05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3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left="567" w:right="427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ей земельных участков, предназначенных для предоставления гражданам, имеющим трёх и более детей, в собственность бесплатно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В соответствии с </w:t>
      </w:r>
      <w:r>
        <w:rPr>
          <w:szCs w:val="28"/>
        </w:rPr>
        <w:t xml:space="preserve">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, в целях упорядочения перечней земельных участков, предназначенных для предоставления гражданам, имеющим трёх и более детей в собственность бесплатно, исправления технических ошибок,  </w:t>
      </w:r>
      <w:r>
        <w:rPr>
          <w:spacing w:val="-6"/>
          <w:szCs w:val="28"/>
        </w:rPr>
        <w:t>администрация Лебяжского района ПОСТАНОВЛЯЕТ</w:t>
      </w:r>
      <w:r>
        <w:rPr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 Утвердить Перечень земельных участков, предназначенных для предоставления гражданам, имеющим трёх и более детей, в собственность бесплатно для ведения личного подсобного хозяйства на территории муниципального образования Лебяжский муниципальный район в новой редакции, согласно приложению № 1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2. Утвердить Перечень земельных участков, предназначенных для предоставления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Лебяжский муниципальный район в новой редакции, согласно приложению 2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3. Утвердить Перечень земельных участков, предназначенных для предоставления гражданам, имеющим трёх и более детей, в собственность бесплатно для ведения дачного хозяйства на территории муниципального образования Лебяжский муниципальный район в новой редакции, согласно приложению 3.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4. Считать утратившими силу следующие постановления администрации Лебяжского район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от 30.05.2012 № 260 «Об утверждении перечней земельных участков, предназначенных для предоставления гражданам, имеющим трёх и более детей, в собственность бесплатно», 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от 05.06.2012 № 267 «О внесении дополнения в постановление администрации района от 30.05.2012 № 260»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от 28.06.2012 № 315 «О внесении дополнений в постановление администрации района от 30.05.2012 № 260», 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от 23.07.2012 № 380  «О внесении изменений в постановление администрации района от 30.05.2012 № 260»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т 11.09.2012 № 440 «О внесении изменений в постановление администрации Лебяжского района от 30.05.2012 № 260»,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т 02.08.2013 № 279 «О внесении изменений и дополнений в постановление администрации Лебяжского района от 30.05.2012 № 260»,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от 04.09.2013 № 330 «О внесении дополнения в постановление администрации Лебяжского района от 30.05.2012 №260»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т 25.11.2013 № 449  «О внесении дополнения в постановление администрации Лебяжского района от 30.05.2012 № 260»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от 23.01.2015 № 16 «О внесении дополнения в постановление администрации Лебяжского района от 30.05.2012 № 260»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от 14.10.2015 № 364 «О внесении изменений и дополнений в перечни земельных участков, предназначенных для предоставления гражданам, имеющим трёх и более детей, в собственность бесплатно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5. Настоящее постановление вступает в силу с момента его опубликов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899" w:footer="0" w:bottom="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  С.Н. Авдеев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790</wp:posOffset>
                </wp:positionH>
                <wp:positionV relativeFrom="paragraph">
                  <wp:posOffset>-544195</wp:posOffset>
                </wp:positionV>
                <wp:extent cx="1066800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7pt;margin-top:-42.85pt;width:83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УТВЕРЖДЁН</w:t>
      </w:r>
    </w:p>
    <w:p>
      <w:pPr>
        <w:pStyle w:val="Normal"/>
        <w:ind w:left="10635" w:hanging="0"/>
        <w:rPr/>
      </w:pPr>
      <w:r>
        <w:rPr>
          <w:szCs w:val="28"/>
        </w:rPr>
        <w:t>постановлением администрации Лебяжского района</w:t>
      </w:r>
    </w:p>
    <w:p>
      <w:pPr>
        <w:pStyle w:val="Normal"/>
        <w:ind w:left="10635" w:hanging="0"/>
        <w:rPr>
          <w:b/>
          <w:b/>
          <w:szCs w:val="28"/>
        </w:rPr>
      </w:pPr>
      <w:r>
        <w:rPr>
          <w:szCs w:val="28"/>
        </w:rPr>
        <w:t>от 12.05.2016 № 200</w:t>
      </w:r>
    </w:p>
    <w:p>
      <w:pPr>
        <w:pStyle w:val="Normal"/>
        <w:spacing w:lineRule="exact" w:line="720"/>
        <w:ind w:left="496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гражданам, имеющим трёх и более детей, в собственность бесплатно для ведения личного подсобного хозяйства на территории муниципального образования Лебяжский муниципальны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новая редакц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72"/>
        <w:gridCol w:w="5029"/>
        <w:gridCol w:w="1954"/>
        <w:gridCol w:w="3354"/>
        <w:gridCol w:w="161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Адрес места нахожд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атегория земел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, кв.м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71"/>
        <w:gridCol w:w="5028"/>
        <w:gridCol w:w="1956"/>
        <w:gridCol w:w="3354"/>
        <w:gridCol w:w="1613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440701:1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д. Сав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440701:1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д. Сав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5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440701:1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д. Сав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440701:1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д. Сав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7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440701:1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д. Сав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400503:29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д. Редькино, ул. Тулубаевская, д.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100501:10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Установлено относительно ориентира, расположенного в границах участка. Почтовый адрес ориентира: обл. Кировская, р.Лебяжский, д.Редьк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993" w:gutter="0" w:header="708" w:top="850" w:footer="0" w:bottom="56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___________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от 12.05.2016№</w:t>
      </w:r>
    </w:p>
    <w:p>
      <w:pPr>
        <w:pStyle w:val="Normal"/>
        <w:spacing w:lineRule="exact" w: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гражданам, имеющим трёх и более детей, в собственность бесплатно для индивидуального жилищного строительства на территории муниципального образования Лебяжский муниципальный район 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>(новая редакц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9"/>
        <w:gridCol w:w="4329"/>
        <w:gridCol w:w="2401"/>
        <w:gridCol w:w="3643"/>
        <w:gridCol w:w="160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дастров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Адрес места нахожд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атегория земел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, кв.м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9"/>
        <w:gridCol w:w="4329"/>
        <w:gridCol w:w="2401"/>
        <w:gridCol w:w="3643"/>
        <w:gridCol w:w="1604"/>
      </w:tblGrid>
      <w:tr>
        <w:trPr>
          <w:tblHeader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0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Дружб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</w:t>
            </w:r>
          </w:p>
        </w:tc>
        <w:tc>
          <w:tcPr>
            <w:tcW w:w="1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лючё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1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Дружб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4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Базов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4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Базов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4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Базов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5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Базов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05:34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Советская, 6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8:18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Герце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8:18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Герце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»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8:18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Дружб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2 </w:t>
            </w:r>
          </w:p>
        </w:tc>
        <w:tc>
          <w:tcPr>
            <w:tcW w:w="1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лючё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3 </w:t>
            </w:r>
          </w:p>
        </w:tc>
        <w:tc>
          <w:tcPr>
            <w:tcW w:w="1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лючё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 </w:t>
            </w:r>
          </w:p>
        </w:tc>
        <w:tc>
          <w:tcPr>
            <w:tcW w:w="1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лючё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5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5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5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5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5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5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1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2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1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Восточн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1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Солидар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1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Солидар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1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Солидар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1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, ул. Солидарност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3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3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3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3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4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4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., Лебяжский р-н, пгт.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4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пгт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45:12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пгт Лебяжье, ул.Герцен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24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96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010128:18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1485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8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32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19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18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33:2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асть, р-н Лебяжский,     пгт Лебяжье, ул.Мелиора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27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958" w:gutter="0" w:header="720" w:top="1078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790</wp:posOffset>
                </wp:positionH>
                <wp:positionV relativeFrom="paragraph">
                  <wp:posOffset>-544195</wp:posOffset>
                </wp:positionV>
                <wp:extent cx="1066800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7pt;margin-top:-42.85pt;width:83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УТВЕРЖДЁН</w:t>
      </w:r>
    </w:p>
    <w:p>
      <w:pPr>
        <w:pStyle w:val="Normal"/>
        <w:ind w:left="10635" w:hanging="0"/>
        <w:rPr/>
      </w:pPr>
      <w:r>
        <w:rPr>
          <w:szCs w:val="28"/>
        </w:rPr>
        <w:t>постановлением администрации Лебяжского района</w:t>
      </w:r>
    </w:p>
    <w:p>
      <w:pPr>
        <w:pStyle w:val="Normal"/>
        <w:ind w:left="10635" w:hanging="0"/>
        <w:rPr>
          <w:szCs w:val="28"/>
        </w:rPr>
      </w:pPr>
      <w:r>
        <w:rPr>
          <w:szCs w:val="28"/>
        </w:rPr>
        <w:t>от 12.05.2016 № 200</w:t>
      </w:r>
    </w:p>
    <w:p>
      <w:pPr>
        <w:pStyle w:val="Normal"/>
        <w:spacing w:lineRule="exact" w:line="720"/>
        <w:ind w:left="496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земельных участков, предназначенных для предоставления гражданам, имеющим трёх и более детей, в собственность бесплатно для ведения дачного хозяйства на территории муниципального образования Лебяжский муниципальный район (новая редакц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61"/>
        <w:gridCol w:w="4759"/>
        <w:gridCol w:w="2941"/>
        <w:gridCol w:w="3082"/>
        <w:gridCol w:w="133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Адрес места нахож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атегория зем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Площадь, кв.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25:29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., Лебяжский район, пгт. Лебяжье, сдт. Дубро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ведения садово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:15:310125:31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Кировская обл., Лебяжский район, пгт. Лебяжье, сдт. Дубро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для ведения садово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958" w:gutter="0" w:header="720" w:top="1078" w:footer="0" w:bottom="36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7:00Z</dcterms:created>
  <dc:creator>0702</dc:creator>
  <dc:description/>
  <cp:keywords/>
  <dc:language>en-US</dc:language>
  <cp:lastModifiedBy>u1006</cp:lastModifiedBy>
  <cp:lastPrinted>2016-05-12T09:02:00Z</cp:lastPrinted>
  <dcterms:modified xsi:type="dcterms:W3CDTF">2016-05-12T08:38:00Z</dcterms:modified>
  <cp:revision>1</cp:revision>
  <dc:subject/>
  <dc:title>АДМИНИСТРАЦИЯ ЛЕБЯЖСКОГО РАЙОНА</dc:title>
</cp:coreProperties>
</file>